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</w:t>
      </w:r>
      <w:r>
        <w:rPr>
          <w:rFonts w:cs="Verdana Bold" w:ascii="Verdana Bold" w:hAnsi="Verdana Bold"/>
          <w:b/>
        </w:rPr>
        <w:t>When To Use A Think Alou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21"/>
        <w:gridCol w:w="207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 Bold" w:ascii="Verdana Bold" w:hAnsi="Verdana Bold"/>
                <w:b/>
              </w:rPr>
              <w:t>Learn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</w:rPr>
              <w:t>Explain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monstr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</w:rPr>
              <w:t>Model/Thin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     </w:t>
            </w:r>
            <w:r>
              <w:rPr>
                <w:rFonts w:cs="Verdana" w:ascii="Verdana" w:hAnsi="Verdana"/>
                <w:b/>
                <w:sz w:val="22"/>
              </w:rPr>
              <w:t>Alou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nation of lab procedure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ustify a decision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ning a meal for a person with a specialized die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3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 three things needed for combustion to occur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 the three branches of govern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ign an art pie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pret data resul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in the definition of a frac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in the parts of a lett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w a conclusion from tex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rn the parts of a microscop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e a mental pict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the sequence of ev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e a budget to meet a financial go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e vocabulary wo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e and contrast items/ev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ict an outc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ve scientific law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ach students to self-assess their own writ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27:00Z</dcterms:created>
  <dc:creator>College Community Schools</dc:creator>
  <dc:description/>
  <cp:keywords/>
  <dc:language>en-US</dc:language>
  <cp:lastModifiedBy>College Community Schools</cp:lastModifiedBy>
  <cp:lastPrinted>2009-12-18T11:24:00Z</cp:lastPrinted>
  <dcterms:modified xsi:type="dcterms:W3CDTF">2009-12-18T17:27:00Z</dcterms:modified>
  <cp:revision>2</cp:revision>
  <dc:subject/>
  <dc:title/>
</cp:coreProperties>
</file>